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10773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05pt;margin-top:22.2pt;width:523.05pt;height:17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570356" r:id="rId2"/>
        </w:objec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 на приобретение:</w:t>
      </w:r>
    </w:p>
    <w:p>
      <w:pPr>
        <w:pStyle w:val="Normal"/>
        <w:ind w:left="426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796"/>
        <w:gridCol w:w="1559"/>
      </w:tblGrid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ужина спиральная согласно чер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 шт</w:t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" w:hanging="0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1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Контактное лицо –   Николай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Просим выслать счет-фактуру на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hyperlink r:id="rId4">
        <w:r>
          <w:rPr>
            <w:rStyle w:val="InternetLink"/>
            <w:b/>
            <w:bCs/>
            <w:lang w:val="en-US"/>
          </w:rPr>
          <w:t>snabpinwood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tbl>
      <w:tblPr>
        <w:tblW w:w="999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9685</wp:posOffset>
                      </wp:positionV>
                      <wp:extent cx="6209665" cy="2180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9665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368"/>
                                    <w:gridCol w:w="66"/>
                                    <w:gridCol w:w="66"/>
                                    <w:gridCol w:w="66"/>
                                    <w:gridCol w:w="66"/>
                                    <w:gridCol w:w="66"/>
                                    <w:gridCol w:w="81"/>
                                  </w:tblGrid>
                                  <w:tr>
                                    <w:trPr>
                                      <w:trHeight w:val="35" w:hRule="atLeast"/>
                                    </w:trPr>
                                    <w:tc>
                                      <w:tcPr>
                                        <w:tcW w:w="9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бщество с ограниченной ответственностью ”Экоплайт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КВИЗИ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НП 29168688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Юр. Адрес (местонахождение) 225701, Республика Беларусь, Брестская область, г. Пинск, ул. Чуклая д. 1А/4, комната 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BPSBBY2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чет в бел. руб. BY84BPSB3012321670018933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 ОАО “ Сбербанк” дополнительный офис №103 Пинск Региональной дирекции №100 по Брестской области г. Пинск, ул. Первомайская 4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иректор Шапель Вадим Дмитриевич. действующий на основании уста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ля собственного потребл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95pt;height:171.7pt;mso-wrap-distance-left:0pt;mso-wrap-distance-right:9pt;mso-wrap-distance-top:0pt;mso-wrap-distance-bottom:10pt;margin-top:1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368"/>
                              <w:gridCol w:w="66"/>
                              <w:gridCol w:w="66"/>
                              <w:gridCol w:w="66"/>
                              <w:gridCol w:w="66"/>
                              <w:gridCol w:w="66"/>
                              <w:gridCol w:w="81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9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щество с ограниченной ответственностью ”Экоплайт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КВИЗИТ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НП 2916868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. Адрес (местонахождение) 225701, Республика Беларусь, Брестская область, г. Пинск, ул. Чуклая д. 1А/4, комната 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BPSBBY2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чет в бел. руб. BY84BPSB30123216700189330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ОАО “ Сбербанк” дополнительный офис №103 Пинск Региональной дирекции №100 по Брестской области г. Пинск, ул. Первомайская 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Шапель Вадим Дмитриевич. действующий на основании уста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 собственного потребления.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nabpinwood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36:00Z</dcterms:created>
  <dc:creator>us037</dc:creator>
  <dc:description/>
  <dc:language>en-US</dc:language>
  <cp:lastModifiedBy>Nikolay</cp:lastModifiedBy>
  <cp:lastPrinted>2016-03-21T15:22:00Z</cp:lastPrinted>
  <dcterms:modified xsi:type="dcterms:W3CDTF">2025-07-01T06:36:00Z</dcterms:modified>
  <cp:revision>2</cp:revision>
  <dc:subject/>
  <dc:title/>
</cp:coreProperties>
</file>